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BANAT GREENWAY CORRIDOR/ RORS372/AFP/TD – 1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August 2022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Cedomir</cp:lastModifiedBy>
  <cp:lastPrinted>2006-01-13T17:12:00Z</cp:lastPrinted>
  <dcterms:modified xsi:type="dcterms:W3CDTF">2022-08-29T17:44:00Z</dcterms:modified>
  <cp:revision>31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